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6.41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INSTRUMENTAL ODONTOLÓGICO, para atender a necessidade da Subsecretaria de Atenção Básica/Coord. Saúde Bucal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8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8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05935</wp:posOffset>
              </wp:positionH>
              <wp:positionV relativeFrom="paragraph">
                <wp:posOffset>144145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6.41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1.35pt;mso-position-vertical-relative:text;margin-left:339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6.41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20T13:23:00Z</dcterms:modified>
  <cp:revision>16</cp:revision>
  <dc:subject/>
  <dc:title>Ilmo Sr</dc:title>
</cp:coreProperties>
</file>